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60" w:leader="none"/>
        </w:tabs>
        <w:bidi w:val="0"/>
        <w:spacing w:before="240" w:after="120"/>
        <w:jc w:val="left"/>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Heading1"/>
        <w:tabs>
          <w:tab w:val="clear" w:pos="720"/>
          <w:tab w:val="left" w:pos="3960" w:leader="none"/>
        </w:tabs>
        <w:bidi w:val="0"/>
        <w:jc w:val="left"/>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Heading1"/>
        <w:tabs>
          <w:tab w:val="clear" w:pos="720"/>
          <w:tab w:val="left" w:pos="3960" w:leader="none"/>
        </w:tabs>
        <w:bidi w:val="0"/>
        <w:jc w:val="left"/>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Heading1"/>
        <w:tabs>
          <w:tab w:val="clear" w:pos="720"/>
          <w:tab w:val="left" w:pos="3960" w:leader="none"/>
        </w:tabs>
        <w:bidi w:val="0"/>
        <w:jc w:val="center"/>
        <w:rPr/>
      </w:pPr>
      <w:r>
        <w:rPr/>
        <w:t>table of 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b w:val="false"/>
              <w:bCs w:val="false"/>
              <w:i w:val="false"/>
              <w:iCs w:val="false"/>
              <w:caps/>
              <w:strike w:val="false"/>
              <w:dstrike w:val="false"/>
              <w:outline w:val="false"/>
              <w:vanish w:val="false"/>
            </w:rPr>
            <w:t>General Information</w:t>
          </w:r>
          <w:r>
            <w:rPr>
              <w:b w:val="false"/>
              <w:bCs w:val="false"/>
              <w:i w:val="false"/>
              <w:iCs w:val="false"/>
              <w:caps w:val="false"/>
              <w:smallCaps w:val="false"/>
              <w:strike w:val="false"/>
              <w:dstrike w:val="false"/>
              <w:outline w:val="false"/>
              <w:vanish w:val="false"/>
            </w:rPr>
            <w:tab/>
            <w:t>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ATIONS</w:t>
            <w:tab/>
            <w:t>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 Panel Switches/LED's</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r Panel Connectors</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Adjustments</w:t>
            <w:tab/>
            <w:t>4</w:t>
          </w:r>
        </w:p>
        <w:p>
          <w:pPr>
            <w:pStyle w:val="Contents1"/>
            <w:bidi w:val="0"/>
            <w:jc w:val="left"/>
            <w:rPr/>
          </w:pPr>
          <w:r>
            <w:rPr>
              <w:b w:val="false"/>
              <w:bCs w:val="false"/>
              <w:i w:val="false"/>
              <w:iCs w:val="false"/>
              <w:caps/>
              <w:strike w:val="false"/>
              <w:dstrike w:val="false"/>
              <w:outline w:val="false"/>
              <w:vanish w:val="false"/>
            </w:rPr>
            <w:t>Tuning Procedure</w:t>
          </w:r>
          <w:r>
            <w:rPr>
              <w:b w:val="false"/>
              <w:bCs w:val="false"/>
              <w:i w:val="false"/>
              <w:iCs w:val="false"/>
              <w:caps w:val="false"/>
              <w:smallCaps w:val="false"/>
              <w:strike w:val="false"/>
              <w:dstrike w:val="false"/>
              <w:outline w:val="false"/>
              <w:vanish w:val="false"/>
            </w:rPr>
            <w:tab/>
            <w:t>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Inspection &amp; Initial Settings</w:t>
            <w:tab/>
            <w:t>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Idling Current</w:t>
            <w:tab/>
            <w:t>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surement of Insertion Loss</w:t>
            <w:tab/>
            <w:t>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ning the Amplifier</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Trip Points</w:t>
            <w:tab/>
            <w:t>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The Receive Preamp</w:t>
            <w:tab/>
            <w:t>9</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w:t>
            <w:tab/>
            <w:t>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Assistance</w:t>
            <w:tab/>
            <w:t>9</w:t>
          </w:r>
        </w:p>
        <w:p>
          <w:pPr>
            <w:pStyle w:val="Contents1"/>
            <w:bidi w:val="0"/>
            <w:jc w:val="left"/>
            <w:rPr/>
          </w:pPr>
          <w:r>
            <w:rPr>
              <w:b w:val="false"/>
              <w:bCs w:val="false"/>
              <w:i w:val="false"/>
              <w:iCs w:val="false"/>
              <w:caps/>
              <w:strike w:val="false"/>
              <w:dstrike w:val="false"/>
              <w:outline w:val="false"/>
              <w:vanish w:val="false"/>
            </w:rPr>
            <w:t>schematic diagram</w:t>
          </w:r>
          <w:r>
            <w:rPr>
              <w:b w:val="false"/>
              <w:bCs w:val="false"/>
              <w:i w:val="false"/>
              <w:iCs w:val="false"/>
              <w:caps w:val="false"/>
              <w:smallCaps w:val="false"/>
              <w:strike w:val="false"/>
              <w:dstrike w:val="false"/>
              <w:outline w:val="false"/>
              <w:vanish w:val="false"/>
            </w:rPr>
            <w:tab/>
            <w:t>10</w:t>
          </w:r>
          <w:r>
            <w:rPr>
              <w:smallCaps w:val="false"/>
              <w:caps w:val="false"/>
              <w:outline w:val="false"/>
              <w:dstrike w:val="false"/>
              <w:strike w:val="false"/>
              <w:i w:val="false"/>
              <w:b w:val="false"/>
              <w:iCs w:val="false"/>
              <w:bCs w:val="false"/>
              <w:vanish w:val="false"/>
            </w:rPr>
            <w:fldChar w:fldCharType="end"/>
          </w:r>
        </w:p>
      </w:sdtContent>
    </w:sdt>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jc w:val="left"/>
        <w:rPr/>
      </w:pPr>
      <w:r>
        <w:rPr/>
        <w:t>Gener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rage B-5016-G</w:t>
      </w:r>
      <w:r>
        <w:rPr>
          <w:b w:val="false"/>
          <w:bCs w:val="false"/>
          <w:i w:val="false"/>
          <w:iCs w:val="false"/>
          <w:caps w:val="false"/>
          <w:smallCaps w:val="false"/>
          <w:strike w:val="false"/>
          <w:dstrike w:val="false"/>
          <w:outline w:val="false"/>
          <w:vanish w:val="false"/>
        </w:rPr>
        <w:t xml:space="preserve"> is the next generation of Power Amplifiers for 144-148 MHz.  New features make it the most useful and versatile amplifier available.  Features include automatic power shut-down circuitry for protection against high antenna VSWR, high temperature and excessive R.F. power input.  A newly designed GaAsFET receive pre-amp provides high gain and low-noise amplification for weak signal applications.  The pre-amp includes an attenuator to reduce signal output level.  This is useful in preventing Receiver Overload and subsequent Intermodulation Distortion caused by strong signals. Provision is made for automatic or remote (external) keying, and for remote control of all front panel functions using the </w:t>
      </w:r>
      <w:r>
        <w:rPr>
          <w:b w:val="false"/>
          <w:bCs w:val="false"/>
          <w:i/>
          <w:iCs w:val="false"/>
          <w:caps w:val="false"/>
          <w:smallCaps w:val="false"/>
          <w:strike w:val="false"/>
          <w:dstrike w:val="false"/>
          <w:outline w:val="false"/>
          <w:vanish w:val="false"/>
        </w:rPr>
        <w:t>Mirage RC-1 Remote Control Unit</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Mirage B-5016-G</w:t>
      </w:r>
      <w:r>
        <w:rPr>
          <w:b w:val="false"/>
          <w:bCs w:val="false"/>
          <w:i w:val="false"/>
          <w:iCs w:val="false"/>
          <w:caps w:val="false"/>
          <w:smallCaps w:val="false"/>
          <w:strike w:val="false"/>
          <w:dstrike w:val="false"/>
          <w:outline w:val="false"/>
          <w:vanish w:val="false"/>
        </w:rPr>
        <w:t xml:space="preserve"> is capable of FM, SSB, and CW operational mod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jc w:val="left"/>
        <w:rPr/>
      </w:pPr>
      <w:r>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935" w:type="dxa"/>
        <w:jc w:val="left"/>
        <w:tblInd w:w="378" w:type="dxa"/>
        <w:tblLayout w:type="fixed"/>
        <w:tblCellMar>
          <w:top w:w="0" w:type="dxa"/>
          <w:left w:w="108" w:type="dxa"/>
          <w:bottom w:w="0" w:type="dxa"/>
          <w:right w:w="108" w:type="dxa"/>
        </w:tblCellMar>
      </w:tblPr>
      <w:tblGrid>
        <w:gridCol w:w="3780"/>
        <w:gridCol w:w="4155"/>
      </w:tblGrid>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 to 148 M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F. input power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to 60 Wat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F. output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 Watts with 50  Watts dr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y Cyc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mittent (IC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M, SSB, C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Pre-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AsFet, Gain 21/15 dB-Nominal.  Noise figure less than 0.6 dB.  1 dB compression point greater than -13 dBm input (Nom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WR Power Shut-down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Approximate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 input Power Shut-down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 Watts Nom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erature Power Shut-down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Degrees 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omatic (R.F. sensing) 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exter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Output Imped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oh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 conn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239 (UH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keying conn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A pho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control conn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in Mol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ly volt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 VDC (for full R.F. power 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ly cur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amps (nomi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voltage, fast blow, 35 am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Dimen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x 3 x 5 1/2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u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br w:type="page"/>
      </w:r>
      <w:r>
        <w:rPr>
          <w:b w:val="false"/>
          <w:bCs w:val="false"/>
          <w:i w:val="false"/>
          <w:iCs w:val="false"/>
          <w:caps w:val="false"/>
          <w:smallCaps w:val="false"/>
          <w:strike w:val="false"/>
          <w:dstrike w:val="false"/>
          <w:outline w:val="false"/>
          <w:vanish w:val="false"/>
          <w:sz w:val="16"/>
          <w:szCs w:val="16"/>
        </w:rPr>
      </w:r>
    </w:p>
    <w:p>
      <w:pPr>
        <w:pStyle w:val="Heading1"/>
        <w:bidi w:val="0"/>
        <w:jc w:val="left"/>
        <w:rPr/>
      </w:pPr>
      <w:r>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rage B-5016-G</w:t>
      </w:r>
      <w:r>
        <w:rPr>
          <w:b w:val="false"/>
          <w:bCs w:val="false"/>
          <w:i w:val="false"/>
          <w:iCs w:val="false"/>
          <w:caps w:val="false"/>
          <w:smallCaps w:val="false"/>
          <w:strike w:val="false"/>
          <w:dstrike w:val="false"/>
          <w:outline w:val="false"/>
          <w:vanish w:val="false"/>
        </w:rPr>
        <w:t xml:space="preserve"> may be mounted using the brackets (supplied when request is returned via warranty card) or simply placed in a convenient operating position.  In either case, there must be adequate ventilation for the finned heat-sink.  This generally means at least 1 inch clearance from the sink to any surrounding enclosure and an unobstructed flow from the front to the back of the sink.  </w:t>
      </w:r>
      <w:r>
        <w:rPr>
          <w:b/>
          <w:bCs w:val="false"/>
          <w:i w:val="false"/>
          <w:iCs w:val="false"/>
          <w:caps w:val="false"/>
          <w:smallCaps w:val="false"/>
          <w:strike w:val="false"/>
          <w:dstrike w:val="false"/>
          <w:outline w:val="false"/>
          <w:vanish w:val="false"/>
        </w:rPr>
        <w:t>CAU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ith extended use, the heat sink becomes very hot.</w:t>
      </w:r>
      <w:r>
        <w:rPr>
          <w:b w:val="false"/>
          <w:bCs w:val="false"/>
          <w:i w:val="false"/>
          <w:iCs w:val="false"/>
          <w:caps w:val="false"/>
          <w:smallCaps w:val="false"/>
          <w:strike w:val="false"/>
          <w:dstrike w:val="false"/>
          <w:outline w:val="false"/>
          <w:vanish w:val="false"/>
        </w:rPr>
        <w:t xml:space="preserve">  If it is necessary to extend the D.C. power leads, use a minimum #8 gauge wire.  Use a minimum length of qood quality 50 ohm cable between the radio and the amplifier.  The antenna system should have a VSWR of 1.5:1 or better for best performance.  The receiving pre-amp gain is set to the high value at the factory.  To switch to minimum gain, move the DIP switch located under the left side cover near the power supply leads to the "up" position.  The switch may be accessed through the fourth slot from the rear using an appropriate small tool.  If desired, the transmit relay hold-in (hang-time) may be adjusted by adjusting the potentiometer located behind the twelfth slot from the rear on the right side of the amplifier.  If external amplifier keying is desired, a switched ground connection must be provided to the center pin of the RCA phono jack.</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jc w:val="left"/>
        <w:rPr/>
      </w:pPr>
      <w:r>
        <w:rPr/>
        <w:t>Front Panel Switches/L</w:t>
      </w:r>
      <w:r>
        <w:rPr>
          <w:b/>
          <w:bCs w:val="false"/>
          <w:i w:val="false"/>
          <w:iCs w:val="false"/>
          <w:caps/>
          <w:strike w:val="false"/>
          <w:dstrike w:val="false"/>
          <w:outline w:val="false"/>
          <w:vanish w:val="false"/>
        </w:rPr>
        <w:t>ed</w:t>
      </w:r>
      <w:r>
        <w:rPr/>
        <w: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883" w:type="dxa"/>
        <w:jc w:val="left"/>
        <w:tblInd w:w="429" w:type="dxa"/>
        <w:tblLayout w:type="fixed"/>
        <w:tblCellMar>
          <w:top w:w="0" w:type="dxa"/>
          <w:left w:w="108" w:type="dxa"/>
          <w:bottom w:w="0" w:type="dxa"/>
          <w:right w:w="108" w:type="dxa"/>
        </w:tblCellMar>
      </w:tblPr>
      <w:tblGrid>
        <w:gridCol w:w="3036"/>
        <w:gridCol w:w="4847"/>
      </w:tblGrid>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ON/OFF SW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s the D.C. power on or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B/FM SW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s relay time delay for the mode of operation.  The relay drop time is lengthened for the SSB mode of ope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P ON/OFF SW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s Pre-Amp power on or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D. C. power is appli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P 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e pre-amp is turned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e amplifier is keyed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R/OVERLOAD 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mplifier shut-down due to excessive VSWR, temperature, or R.F. drive p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jc w:val="left"/>
        <w:rPr/>
      </w:pPr>
      <w:r>
        <w:rPr/>
        <w:t>Rear Panel Connecto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531" w:type="dxa"/>
        <w:jc w:val="left"/>
        <w:tblInd w:w="429" w:type="dxa"/>
        <w:tblLayout w:type="fixed"/>
        <w:tblCellMar>
          <w:top w:w="0" w:type="dxa"/>
          <w:left w:w="108" w:type="dxa"/>
          <w:bottom w:w="0" w:type="dxa"/>
          <w:right w:w="108" w:type="dxa"/>
        </w:tblCellMar>
      </w:tblPr>
      <w:tblGrid>
        <w:gridCol w:w="3052"/>
        <w:gridCol w:w="3479"/>
      </w:tblGrid>
      <w:tr>
        <w:trPr/>
        <w:tc>
          <w:tcPr>
            <w:tcW w:w="30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SO-2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F. input from ra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 (SO-2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F. output to anten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A phono (Unmar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ke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lex (Unmar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br w:type="page"/>
      </w: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Internal Adjustmen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321" w:type="dxa"/>
        <w:jc w:val="left"/>
        <w:tblInd w:w="378" w:type="dxa"/>
        <w:tblLayout w:type="fixed"/>
        <w:tblCellMar>
          <w:top w:w="0" w:type="dxa"/>
          <w:left w:w="108" w:type="dxa"/>
          <w:bottom w:w="0" w:type="dxa"/>
          <w:right w:w="108" w:type="dxa"/>
        </w:tblCellMar>
      </w:tblPr>
      <w:tblGrid>
        <w:gridCol w:w="3801"/>
        <w:gridCol w:w="4520"/>
      </w:tblGrid>
      <w:tr>
        <w:trPr/>
        <w:tc>
          <w:tcPr>
            <w:tcW w:w="38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B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llows you to change the holding time on the XMT relay.  This adjustment is accessible through the 11th or 12th slot from the back on the right s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P ATTENUATOR SW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pre-amp gain to full or reduced value.  It is accessible through the 4th or 5th slot from the back on the left s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VSWR AND OUTPUT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djustments are made at the factory and should not require field adjust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P TU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djustments are also made at the factory for best gain and noise figure performance.  They should not require field adjust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
          <w:headerReference w:type="default" r:id="rId3"/>
          <w:footerReference w:type="even" r:id="rId4"/>
          <w:footerReference w:type="default" r:id="rId5"/>
          <w:type w:val="nextPage"/>
          <w:pgSz w:orient="landscape" w:w="15840" w:h="12240"/>
          <w:pgMar w:left="6480" w:right="720" w:gutter="0" w:header="720" w:top="776" w:footer="720" w:bottom="776"/>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Heading1"/>
        <w:bidi w:val="0"/>
        <w:jc w:val="left"/>
        <w:rPr/>
      </w:pPr>
      <w:r>
        <w:rPr>
          <w:b/>
          <w:bCs w:val="false"/>
          <w:i w:val="false"/>
          <w:iCs w:val="false"/>
          <w:caps w:val="false"/>
          <w:smallCaps w:val="false"/>
          <w:strike w:val="false"/>
          <w:dstrike w:val="false"/>
          <w:outline w:val="false"/>
          <w:vanish w:val="false"/>
        </w:rPr>
        <w:t>T</w:t>
      </w:r>
      <w:r>
        <w:rPr/>
        <w:t>uning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144 to 148 Mhz,  Input: 50 watts,  Output: 160 Wat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jc w:val="left"/>
        <w:rPr/>
      </w:pPr>
      <w:r>
        <w:rPr/>
        <w:t>Visual Inspection &amp; Initial Setting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97" w:type="dxa"/>
        <w:jc w:val="left"/>
        <w:tblInd w:w="-108" w:type="dxa"/>
        <w:tblLayout w:type="fixed"/>
        <w:tblCellMar>
          <w:top w:w="0" w:type="dxa"/>
          <w:left w:w="108" w:type="dxa"/>
          <w:bottom w:w="0" w:type="dxa"/>
          <w:right w:w="108" w:type="dxa"/>
        </w:tblCellMar>
      </w:tblPr>
      <w:tblGrid>
        <w:gridCol w:w="682"/>
        <w:gridCol w:w="8115"/>
      </w:tblGrid>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step is to give the amplifier a good visual inspection.  Turn the amplifier over and gently tap it against the edge of the desk to remove any foreign object that may be loose in the unit.  Next, take a stiff brush and go over the entire board to verify that there are no foreign objec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the appearance of the unit.  Ensure that all LED's on the front are flush with face, no scratche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for tightness of panel connec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the 3 &amp; 6 turn coils and ensure that the turns are spread at least the width of an exacto knif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t check the transistors for tightn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 all pots located on the amplifier for minimum resistance in reference to ground.  Adjust all capacitors 1/2 turn away from fully meshed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front panel power ON/OFF switch to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front panel Preamp ON/OFF switch to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8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p the power lea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
    </w:p>
    <w:p>
      <w:pPr>
        <w:pStyle w:val="Heading2"/>
        <w:bidi w:val="0"/>
        <w:jc w:val="left"/>
        <w:rPr/>
      </w:pPr>
      <w:r>
        <w:rPr/>
        <w:t>Setting the Idling Current</w:t>
      </w:r>
    </w:p>
    <w:p>
      <w:pPr>
        <w:pStyle w:val="Heading2"/>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bl>
      <w:tblPr>
        <w:tblW w:w="8770" w:type="dxa"/>
        <w:jc w:val="left"/>
        <w:tblInd w:w="-108" w:type="dxa"/>
        <w:tblLayout w:type="fixed"/>
        <w:tblCellMar>
          <w:top w:w="0" w:type="dxa"/>
          <w:left w:w="108" w:type="dxa"/>
          <w:bottom w:w="0" w:type="dxa"/>
          <w:right w:w="108" w:type="dxa"/>
        </w:tblCellMar>
      </w:tblPr>
      <w:tblGrid>
        <w:gridCol w:w="673"/>
        <w:gridCol w:w="8097"/>
      </w:tblGrid>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nect the amplifier to the dummy load before making any other connections to prevent damag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ft one end of the input voltage protection fuse from its sock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sure that your DC voltage from the power supply is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the power supply and all other connections to the amplifier.  Ensure that the exciter radio is off until direc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a SHORTED RCA plug into the RCA jack located on the rear of the amplifier.  This will cause the transmit relay to energize when the amplifier power is switched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lifted end of the protection fuse and the unused side of the fuse socket, insert a meter capable of reading current from 0 milliamps to 5 am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y power to the amplifier and turn the unit on while observing the current reading on the me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IF CURRENT SURGES TOO HIGH, IMMEDIATELY REMOVE P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application of power, the initial reading should be approximately .44 amps of curr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e and adjust the power amplifier bias pot, R42, to reflect an additional 20 milliamps on the meter, for a reading of approximately .64 milliam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the unit off and remove the DC p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the shorted RCA plug from the RCA jack on the amplifi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3"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 the meter from the circuit and place the fuse back in the hol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Measurement of Insertion Lo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98" w:type="dxa"/>
        <w:jc w:val="left"/>
        <w:tblInd w:w="-108" w:type="dxa"/>
        <w:tblLayout w:type="fixed"/>
        <w:tblCellMar>
          <w:top w:w="0" w:type="dxa"/>
          <w:left w:w="108" w:type="dxa"/>
          <w:bottom w:w="0" w:type="dxa"/>
          <w:right w:w="108" w:type="dxa"/>
        </w:tblCellMar>
      </w:tblPr>
      <w:tblGrid>
        <w:gridCol w:w="664"/>
        <w:gridCol w:w="8134"/>
      </w:tblGrid>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sure that the power is in the OFF position on the front pa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frequency of the exciter radio to the center of the allocated band (In the case of the Amateur band, 146.000 M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the exciter radio on and adjust the output power to 5 watts FM or CW when key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that there is no reflected p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the power to 10 watts and measure the insertion loss through the relay contac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10 watts injected, the output watt meter should read 8.2 watts or more. The difference is the insertion loss, which should be no more than 1.8 watts. The input reflected should read less than 400 milliwat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Tuning the Amplifier</w:t>
      </w:r>
    </w:p>
    <w:tbl>
      <w:tblPr>
        <w:tblW w:w="8505" w:type="dxa"/>
        <w:jc w:val="left"/>
        <w:tblInd w:w="189" w:type="dxa"/>
        <w:tblLayout w:type="fixed"/>
        <w:tblCellMar>
          <w:top w:w="0" w:type="dxa"/>
          <w:left w:w="108" w:type="dxa"/>
          <w:bottom w:w="0" w:type="dxa"/>
          <w:right w:w="108" w:type="dxa"/>
        </w:tblCellMar>
      </w:tblPr>
      <w:tblGrid>
        <w:gridCol w:w="900"/>
        <w:gridCol w:w="7605"/>
      </w:tblGrid>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0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up by applying RF during test only. While tuning &amp; testing always observe current draw, spectrum analyzer and input VSW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72" w:type="dxa"/>
        <w:jc w:val="left"/>
        <w:tblInd w:w="-108" w:type="dxa"/>
        <w:tblLayout w:type="fixed"/>
        <w:tblCellMar>
          <w:top w:w="0" w:type="dxa"/>
          <w:left w:w="108" w:type="dxa"/>
          <w:bottom w:w="0" w:type="dxa"/>
          <w:right w:w="108" w:type="dxa"/>
        </w:tblCellMar>
      </w:tblPr>
      <w:tblGrid>
        <w:gridCol w:w="675"/>
        <w:gridCol w:w="8097"/>
      </w:tblGrid>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the exciter radio and adjust the output power to 10 watts FM or C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the DC power supply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front panel power switch in the O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ly, and with minimum key up time, adjust the C65 trimmer capacitor on the output side of the final power transistors for the maximum power output as shown on the output power meter and minimum current dra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taneously observe the input reflected power meter and adjust C65 for the minimum VSWR on the input while maintaining the maximum power that can be obtained on the 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serve the spectrum analyzer and readjust C65 if any spurs or oscillations are pres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 capacitor C44, located on the input side of the power amplifier, for minimum reflected power on the input meter and maximum output p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 observe the spectrum analyzer and readjust if any spurs or oscillations are present.  Unkey the transmit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power switch on the front panel in the OFF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rease the drive signal on the exciter radio to 50 wat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power switch on the front panel in the O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steps 4 through 8 ab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the power out and input reflected for tolerances  at 144, 146, and 148 MHz.  The power should read at least 160 Watts.  Current at full power output should not exceed 24 amps at 13.8 v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Setting the Trip Poin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98" w:type="dxa"/>
        <w:jc w:val="left"/>
        <w:tblInd w:w="-108" w:type="dxa"/>
        <w:tblLayout w:type="fixed"/>
        <w:tblCellMar>
          <w:top w:w="0" w:type="dxa"/>
          <w:left w:w="108" w:type="dxa"/>
          <w:bottom w:w="0" w:type="dxa"/>
          <w:right w:w="108" w:type="dxa"/>
        </w:tblCellMar>
      </w:tblPr>
      <w:tblGrid>
        <w:gridCol w:w="664"/>
        <w:gridCol w:w="8134"/>
      </w:tblGrid>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set the Overdrive trip point at 60 to 65 watts.  This is accomplished by the selection of the proper trip diode ZD2, which is normally a 1N5256.  If circuit trips too soon, a 2pf capacitor (C3) may be placed at junction of R1-C1 from strip line to ground of circuit board.  Or, you may substitute a short piece of 50 ohm mini coax for C3.  It may be soldered to strip line.  Solder the center conductor to strip line at the R1 - C1 junction.  The shield should be soldered to ground.  Trim coax to proper length to set trip point at 60 to 65 watts drive.  Check trip at both ends of band (144 MHz, 148 MHz).  Set trip at 60 watts at most sensitive end of b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pPr>
            <w:r>
              <w:rPr>
                <w:b w:val="false"/>
                <w:bCs w:val="false"/>
                <w:i w:val="false"/>
                <w:iCs w:val="false"/>
                <w:caps w:val="false"/>
                <w:smallCaps w:val="false"/>
                <w:strike w:val="false"/>
                <w:dstrike w:val="false"/>
                <w:outline w:val="false"/>
                <w:vanish w:val="false"/>
              </w:rPr>
              <w:t xml:space="preserve">Set the drive level to a level that will give 160 watts indicated on the output watt meter. Unkey the transmitter.  Remove the coax marked antenna on the amplifier (output coax). Momentarily key up or apply drive signal to amplifier.  Amplifier should go immediately into VSWR fault.  </w:t>
            </w:r>
            <w:r>
              <w:rPr>
                <w:b/>
                <w:bCs w:val="false"/>
                <w:i w:val="false"/>
                <w:iCs w:val="false"/>
                <w:caps w:val="false"/>
                <w:smallCaps w:val="false"/>
                <w:strike w:val="false"/>
                <w:dstrike w:val="false"/>
                <w:outline w:val="false"/>
                <w:vanish w:val="false"/>
              </w:rPr>
              <w:t>DO NOT HOLD THIS KEY CLOSED FOR MORE THAN 3 TO 4 SECONDS</w:t>
            </w:r>
            <w:r>
              <w:rPr>
                <w:b w:val="false"/>
                <w:bCs w:val="false"/>
                <w:i w:val="false"/>
                <w:iCs w:val="false"/>
                <w:caps w:val="false"/>
                <w:smallCaps w:val="false"/>
                <w:strike w:val="false"/>
                <w:dstrike w:val="false"/>
                <w:outline w:val="false"/>
                <w:vanish w:val="false"/>
              </w:rPr>
              <w:t>, as the output of amplifier is open with no load on it.  If amplifier does not go into fault, the SCR circuit is defective.  If amplifier does go into fault, proceed to next step. Be sure to check at the upper and lower limit of the b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pPr>
            <w:r>
              <w:rPr>
                <w:b w:val="false"/>
                <w:bCs w:val="false"/>
                <w:i w:val="false"/>
                <w:iCs w:val="false"/>
                <w:caps w:val="false"/>
                <w:smallCaps w:val="false"/>
                <w:strike w:val="false"/>
                <w:dstrike w:val="false"/>
                <w:outline w:val="false"/>
                <w:vanish w:val="false"/>
              </w:rPr>
              <w:t xml:space="preserve">Next, place a 3:1 mismatch dummy load at the output of the amplifier.  The shut-down trip point must be set to the most sensitive end of the band.  The trip may be adjusted so the circuit just trips at 158 to 162 watts.  Adjust the trip by selecting proper diode as shown on print as ZD3, and/or select the proper capacitance C25 across R24, the 62 ohm resistor shown on the pick-up trace.  A piece of 50 ohm coax, approximately 2 inches long, may be substituted for C25 and cut to proper length to adjust the trip point.  Remove the 3:1 dummy load and reconnect the output coax.  </w:t>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C25 may be removed or temporarily disconnected to make the shutdown circuit more sensit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4"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SB - FM switch to SSB.  Key up and set SSB relay pot for 2 to 3 seconds of hang time on the relay after it is unkey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Adjusting The Receive Pream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71" w:type="dxa"/>
        <w:jc w:val="left"/>
        <w:tblInd w:w="-108" w:type="dxa"/>
        <w:tblLayout w:type="fixed"/>
        <w:tblCellMar>
          <w:top w:w="0" w:type="dxa"/>
          <w:left w:w="108" w:type="dxa"/>
          <w:bottom w:w="0" w:type="dxa"/>
          <w:right w:w="108" w:type="dxa"/>
        </w:tblCellMar>
      </w:tblPr>
      <w:tblGrid>
        <w:gridCol w:w="432"/>
        <w:gridCol w:w="8339"/>
      </w:tblGrid>
      <w:tr>
        <w:trPr/>
        <w:tc>
          <w:tcPr>
            <w:tcW w:w="43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3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the input and output coax cables for the amplifier radio and antenna connectors.  MAKE SURE YOU TURN THE TRANSMIT RADIO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3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a coax from signal generator through a 5 dB pad to output connector on antenna connector of amplifier.  Set generator to mid-band 146 MHz with a -55dBm sig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3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a coax from spectrum analyzer to the radio input of amplifi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3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pectrum analyzer to read 10dB per cm vertical deflection. Apply a 3cm reference signal from generator (approximately -55dB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39" w:type="dxa"/>
            <w:tcBorders/>
          </w:tcPr>
          <w:p>
            <w:pPr>
              <w:pStyle w:val="Normal"/>
              <w:bidi w:val="0"/>
              <w:jc w:val="both"/>
              <w:rPr/>
            </w:pPr>
            <w:r>
              <w:rPr>
                <w:b w:val="false"/>
                <w:bCs w:val="false"/>
                <w:i w:val="false"/>
                <w:iCs w:val="false"/>
                <w:caps w:val="false"/>
                <w:smallCaps w:val="false"/>
                <w:strike w:val="false"/>
                <w:dstrike w:val="false"/>
                <w:outline w:val="false"/>
                <w:vanish w:val="false"/>
              </w:rPr>
              <w:t>Turn on receive amplifier.  Signal should increase 1.5 cm (15dB) with dip switch SW4 in low gain position and 2.1 cm (21dB) in the high gain position.  (</w:t>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Because of the devices used, 12 dB gain is possibly all the gain that may be achieved in a worst case event in the high gai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3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sufficient gain, adjust the variable capacitor C22 for 15 dB gain with S4 dip switch in low gai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jc w:val="left"/>
        <w:rPr>
          <w:b/>
          <w:b/>
          <w:bCs w:val="false"/>
          <w:i w:val="false"/>
          <w:i w:val="false"/>
          <w:iCs w:val="false"/>
          <w:caps/>
          <w:strike w:val="false"/>
          <w:dstrike w:val="false"/>
          <w:outline w:val="false"/>
          <w:vanish w:val="false"/>
          <w:sz w:val="16"/>
          <w:szCs w:val="16"/>
        </w:rPr>
      </w:pPr>
      <w:r>
        <w:rPr/>
        <w:t>TROUBLESHOOT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rage B-5016-G</w:t>
      </w:r>
      <w:r>
        <w:rPr>
          <w:b w:val="false"/>
          <w:bCs w:val="false"/>
          <w:i w:val="false"/>
          <w:iCs w:val="false"/>
          <w:caps w:val="false"/>
          <w:smallCaps w:val="false"/>
          <w:strike w:val="false"/>
          <w:dstrike w:val="false"/>
          <w:outline w:val="false"/>
          <w:vanish w:val="false"/>
        </w:rPr>
        <w:t xml:space="preserve"> is designed for long, trouble-free performance and should not require extensive troubleshooting in the field.  Many causes of common malfunctions are eliminated by the built-in protective circuitry.  </w:t>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In the event of automatic power shut-down, the amplifier must be turned off and the cause of shut-down determined and removed.  In case of difficulty, check the  following before assuming amplifier malfunction:</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918" w:type="dxa"/>
        <w:jc w:val="left"/>
        <w:tblInd w:w="616" w:type="dxa"/>
        <w:tblLayout w:type="fixed"/>
        <w:tblCellMar>
          <w:top w:w="0" w:type="dxa"/>
          <w:left w:w="108" w:type="dxa"/>
          <w:bottom w:w="0" w:type="dxa"/>
          <w:right w:w="108" w:type="dxa"/>
        </w:tblCellMar>
      </w:tblPr>
      <w:tblGrid>
        <w:gridCol w:w="691"/>
        <w:gridCol w:w="6227"/>
      </w:tblGrid>
      <w:tr>
        <w:trPr/>
        <w:tc>
          <w:tcPr>
            <w:tcW w:w="69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se antenna or power supply conne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WR of antenna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xial cables from radio to amplifier, and amplifier to anten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voltage of power sup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output of ra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roper fuse r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b/>
          <w:b/>
          <w:bCs w:val="false"/>
          <w:i w:val="false"/>
          <w:i w:val="false"/>
          <w:iCs w:val="false"/>
          <w:caps w:val="false"/>
          <w:smallCaps w:val="false"/>
          <w:strike w:val="false"/>
          <w:dstrike w:val="false"/>
          <w:outline w:val="false"/>
          <w:vanish w:val="false"/>
          <w:sz w:val="8"/>
          <w:szCs w:val="8"/>
        </w:rPr>
      </w:pPr>
      <w:r>
        <w:rPr/>
        <w:t>Technical Assistance</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If you have any problem with this unit</w:t>
      </w:r>
      <w:r>
        <w:rPr/>
        <w:t>,</w:t>
      </w:r>
      <w:r>
        <w:rPr>
          <w:b w:val="false"/>
          <w:bCs w:val="false"/>
          <w:i w:val="false"/>
          <w:iCs w:val="false"/>
          <w:caps w:val="false"/>
          <w:smallCaps w:val="false"/>
          <w:strike w:val="false"/>
          <w:dstrike w:val="false"/>
          <w:outline w:val="false"/>
          <w:vanish w:val="false"/>
        </w:rPr>
        <w:t xml:space="preserve">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send questions by FAX to 601-323-6551.  Send a complete description of your problem, an explanation of exactly how you are using your unit, and a complete description of your s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6"/>
      <w:headerReference w:type="default" r:id="rId7"/>
      <w:footerReference w:type="even" r:id="rId8"/>
      <w:footerReference w:type="default" r:id="rId9"/>
      <w:type w:val="nextPage"/>
      <w:pgSz w:orient="landscape" w:w="15840" w:h="12240"/>
      <w:pgMar w:left="648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5016-G</w:t>
    </w:r>
  </w:p>
  <w:p>
    <w:pPr>
      <w:pStyle w:val="Normal"/>
      <w:pBdr>
        <w:top w:val="single" w:sz="12"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5016-G</w:t>
    </w:r>
  </w:p>
  <w:p>
    <w:pPr>
      <w:pStyle w:val="Normal"/>
      <w:pBdr>
        <w:top w:val="single" w:sz="12"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5016-G</w:t>
    </w:r>
  </w:p>
  <w:p>
    <w:pPr>
      <w:pStyle w:val="Normal"/>
      <w:pBdr>
        <w:top w:val="single" w:sz="12" w:space="1" w:color="000000"/>
      </w:pBdr>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pBdr>
        <w:bottom w:val="single" w:sz="6" w:space="1" w:color="000000"/>
      </w:pBdr>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9T13:40:00Z</cp:lastPrinted>
  <cp:revision>0</cp:revision>
  <dc:subject/>
  <dc:title/>
</cp:coreProperties>
</file>